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ázev obce (městyse, města)</w:t>
        <w:tab/>
        <w:t>:</w:t>
        <w:tab/>
        <w:t>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 obce (městyse, města) :</w:t>
        <w:tab/>
        <w:t>............................................................................................</w:t>
      </w:r>
    </w:p>
    <w:p>
      <w:pPr>
        <w:pStyle w:val="Normal"/>
        <w:rPr/>
      </w:pPr>
      <w:r>
        <w:rPr/>
        <w:t>včetně PSČ</w:t>
        <w:tab/>
        <w:tab/>
        <w:tab/>
        <w:tab/>
        <w:t>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, fax. :</w:t>
        <w:tab/>
        <w:tab/>
        <w:tab/>
        <w:tab/>
        <w:t>............................................................................................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3657600" cy="1051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051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2pt;width:287.95pt;height:82.75pt;mso-wrap-style:none;v-text-anchor:middle">
                <v:fill o:detectmouseclick="t" type="solid" color2="black" opacity="0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Ministerstvo vnitr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  </w:t>
      </w:r>
      <w:r>
        <w:rPr/>
        <w:t>Odbor bezpečnostní politiky</w:t>
      </w:r>
    </w:p>
    <w:p>
      <w:pPr>
        <w:pStyle w:val="Normal"/>
        <w:rPr/>
      </w:pPr>
      <w:r>
        <w:rPr/>
        <w:t xml:space="preserve">  </w:t>
      </w:r>
      <w:r>
        <w:rPr/>
        <w:t>Oddělení obecní policie, zbraní a dopravního inženýrství</w:t>
      </w:r>
    </w:p>
    <w:p>
      <w:pPr>
        <w:pStyle w:val="Normal"/>
        <w:rPr/>
      </w:pPr>
      <w:r>
        <w:rPr/>
        <w:t xml:space="preserve">  </w:t>
      </w:r>
      <w:r>
        <w:rPr/>
        <w:t>Nad Štolou 3</w:t>
      </w:r>
    </w:p>
    <w:p>
      <w:pPr>
        <w:pStyle w:val="Normal"/>
        <w:rPr/>
      </w:pPr>
      <w:r>
        <w:rPr/>
        <w:t xml:space="preserve">  </w:t>
      </w:r>
      <w:r>
        <w:rPr/>
        <w:t>170 34, Praha 7 – Let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ne : 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ihláška čekatele nebo strážníka obecní (městské) policie ke zkoušce k ověření odborných předpoklad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V souladu s ustanovením § 4d odst. 2 zákona č. 553/1991 Sb., o obecní policii, ve znění pozdějších předpisů (dále jen „zákon o obecní policii“), přihlašuji k ověření odborných předpokladů čekatele a/nebo strážníka (y)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3240"/>
        <w:gridCol w:w="1260"/>
        <w:gridCol w:w="12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méno, příjmení,titu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um naroze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a místa trvalého poby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n vzniku pracovní poměru 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 ukončení školen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Dále potvrzuji, že osoba(y) výše uvedená(é) </w:t>
      </w:r>
      <w:r>
        <w:rPr>
          <w:b/>
          <w:sz w:val="22"/>
          <w:szCs w:val="22"/>
        </w:rPr>
        <w:t>vykonala(y) / nevykonala(y)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výcvik k používání služební zbraně a donucovacích prostředků a realizaci oprávnění podle zákona o obecní policii nebo podle jiného právního předpis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okud osoba nebo některé či všechny výše uvedené osoby doposud </w:t>
      </w:r>
      <w:r>
        <w:rPr>
          <w:b/>
          <w:sz w:val="22"/>
          <w:szCs w:val="22"/>
        </w:rPr>
        <w:t>nevykonávala(y)</w:t>
      </w:r>
      <w:r>
        <w:rPr>
          <w:sz w:val="22"/>
          <w:szCs w:val="22"/>
        </w:rPr>
        <w:t xml:space="preserve"> výcvik k používání služební zbraně a donucovacích prostředků a realizaci oprávnění podle zákona o obecní policii nebo podle jiného právního předpisu, jako osoba řídící obecní (městskou) policii prohlašuji, že výcvik vykonají nejpozději do termínu zkoušky stanoveného Ministerstvem vnitra, což stvrzuji svým podpis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</w:t>
      </w:r>
      <w:r>
        <w:rPr/>
        <w:t>.................................................................................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i/>
          <w:sz w:val="20"/>
          <w:szCs w:val="20"/>
        </w:rPr>
        <w:t>Podpis osoby, která řídí obecní (městskou) policii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vrhovaný termín zkoušky dne : ..............................v Praze – Brně – Ostravě </w:t>
      </w:r>
      <w:r>
        <w:rPr>
          <w:b/>
          <w:vertAlign w:val="superscript"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</w:t>
      </w:r>
      <w:r>
        <w:rPr>
          <w:i/>
          <w:sz w:val="20"/>
          <w:szCs w:val="20"/>
        </w:rPr>
        <w:t>jméno, příjmení, funkce, razítko a podpis odpovědného zástupce obc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den vzniku pracovního poměru zaměstnance obce zařazeného do obecní polic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ehodící se škrtněte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podpis je nutný pouze v případě, že v předchozím odstavci je škrtnuto „vykonala(y)“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33:00Z</dcterms:created>
  <dc:creator>Taurus-XP </dc:creator>
  <dc:description/>
  <cp:keywords/>
  <dc:language>en-US</dc:language>
  <cp:lastModifiedBy>MyTools</cp:lastModifiedBy>
  <cp:lastPrinted>2011-02-22T12:32:00Z</cp:lastPrinted>
  <dcterms:modified xsi:type="dcterms:W3CDTF">2011-02-22T11:33:00Z</dcterms:modified>
  <cp:revision>2</cp:revision>
  <dc:subject/>
  <dc:title>Název obce (městyse, města)</dc:title>
</cp:coreProperties>
</file>