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215130</wp:posOffset>
            </wp:positionH>
            <wp:positionV relativeFrom="paragraph">
              <wp:posOffset>-252095</wp:posOffset>
            </wp:positionV>
            <wp:extent cx="1705610" cy="14008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5610" cy="1400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Školící středisko Neratovic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6510</wp:posOffset>
                </wp:positionV>
                <wp:extent cx="3314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3pt" to="260.9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Ing. Jiří Smola, Červenkova 527/2, 182 00, Praha 8</w:t>
      </w:r>
    </w:p>
    <w:p>
      <w:pPr>
        <w:pStyle w:val="Normal"/>
        <w:rPr/>
      </w:pPr>
      <w:r>
        <w:rPr>
          <w:b/>
          <w:color w:val="FF0000"/>
          <w:u w:val="single"/>
        </w:rPr>
        <w:t>Doručovací adresa:</w:t>
      </w:r>
      <w:r>
        <w:rPr>
          <w:b/>
          <w:color w:val="FF0000"/>
        </w:rPr>
        <w:t xml:space="preserve"> Školící středisko Neratovice, SOŠ a SOU,</w:t>
      </w:r>
    </w:p>
    <w:p>
      <w:pPr>
        <w:pStyle w:val="Normal"/>
        <w:rPr>
          <w:b/>
          <w:b/>
        </w:rPr>
      </w:pPr>
      <w:r>
        <w:rPr>
          <w:b/>
          <w:color w:val="FF0000"/>
        </w:rPr>
        <w:t>Školní 664, 277 11 Neratov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  <w:t>Přihláška k přípravě pracovníků obecní (městské) policie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ázev, adresa, tel. spojení organizace: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9050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pt" to="449.9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24460</wp:posOffset>
                </wp:positionV>
                <wp:extent cx="5715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pt" to="449.9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4290</wp:posOffset>
                </wp:positionV>
                <wp:extent cx="5715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7pt" to="449.9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172720</wp:posOffset>
                </wp:positionV>
                <wp:extent cx="422910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.6pt" to="449.95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Kontaktní osob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28"/>
          <w:szCs w:val="28"/>
        </w:rPr>
        <w:t>Fakturační adres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208280</wp:posOffset>
                </wp:positionV>
                <wp:extent cx="422910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6.4pt" to="449.95pt,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186690</wp:posOffset>
                </wp:positionV>
                <wp:extent cx="42291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4.7pt" to="449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E-mail pro zasílání faktury:</w:t>
      </w:r>
      <w:r>
        <w:rPr>
          <w:sz w:val="36"/>
          <w:szCs w:val="36"/>
        </w:rPr>
        <w:tab/>
      </w:r>
    </w:p>
    <w:p>
      <w:pPr>
        <w:pStyle w:val="Normal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74850</wp:posOffset>
                </wp:positionH>
                <wp:positionV relativeFrom="paragraph">
                  <wp:posOffset>3810</wp:posOffset>
                </wp:positionV>
                <wp:extent cx="374396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5pt,0.3pt" to="450.2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ab/>
        <w:tab/>
        <w:tab/>
        <w:tab/>
        <w:tab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1610"/>
        <w:gridCol w:w="1614"/>
        <w:gridCol w:w="1108"/>
        <w:gridCol w:w="1264"/>
        <w:gridCol w:w="1176"/>
      </w:tblGrid>
      <w:tr>
        <w:trPr>
          <w:trHeight w:val="613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tul, příjmení, jméno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um narození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mín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uh přípravy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bytování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tnost osvědčení do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kolonky </w:t>
      </w:r>
      <w:r>
        <w:rPr>
          <w:color w:val="FF0000"/>
        </w:rPr>
        <w:t>Druh přípravy</w:t>
      </w:r>
      <w:r>
        <w:rPr/>
        <w:t xml:space="preserve"> vepište: „Z“- základní rekvalifikační kurz pro čekatele</w:t>
      </w:r>
    </w:p>
    <w:p>
      <w:pPr>
        <w:pStyle w:val="Normal"/>
        <w:rPr/>
      </w:pPr>
      <w:r>
        <w:rPr/>
        <w:tab/>
        <w:tab/>
        <w:tab/>
        <w:tab/>
        <w:t xml:space="preserve">          „P“- kurz pro obnovení osvědčení</w:t>
      </w:r>
    </w:p>
    <w:p>
      <w:pPr>
        <w:pStyle w:val="Normal"/>
        <w:rPr/>
      </w:pPr>
      <w:r>
        <w:rPr/>
        <w:tab/>
        <w:tab/>
        <w:tab/>
        <w:tab/>
        <w:t xml:space="preserve">          „N“- kurz pro strážníky s osvědčením na dobu neurčitou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ožadujete-li ubytování, vepište do příslušných kolonek „ANO“ v opačném případě „NE“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..……………………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>odpovědná osob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8:26:00Z</dcterms:created>
  <dc:creator>GOGO</dc:creator>
  <dc:description/>
  <cp:keywords/>
  <dc:language>en-US</dc:language>
  <cp:lastModifiedBy>Oplt Rostislav</cp:lastModifiedBy>
  <cp:lastPrinted>2014-04-29T13:14:00Z</cp:lastPrinted>
  <dcterms:modified xsi:type="dcterms:W3CDTF">2021-01-13T08:31:00Z</dcterms:modified>
  <cp:revision>3</cp:revision>
  <dc:subject/>
  <dc:title/>
</cp:coreProperties>
</file>